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7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Individualized Strength &amp; Conditioning Program Development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basis of developing and individualized strength and conditioning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basis of developing and individualized strength and conditioning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 individual strength &amp; conditioning program desig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it important to have an individualized program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 individual strength &amp; conditioning program desig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it important to have an individualized program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 / Establish Goals 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 / Establish Goals 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 training frequ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e training freque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criteria you use to help you write an effective go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what the acronym SMART stands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individual strengths and weaknesses through physical assessm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criteria you use to help you write an effective go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what the acronym SMART stands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individual strengths and weaknesses through physical assessment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 how often you should be training in order to successfully meet your go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much rest/recovery you need between workouts to receive the most benef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lement appropriate rest period between sets during each workout in consideration to load, intensity and repet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e how often you should be training in order to successfully meet your go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much rest/recovery you need between workouts to receive the most benef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lement appropriate rest period between sets during each workout in consideration to load, intensity and repet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RT go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ART go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ning frequ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ining 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8:00Z</dcterms:created>
  <dc:creator>rydbomel</dc:creator>
  <dc:description/>
  <dc:language>en-US</dc:language>
  <cp:lastModifiedBy>joneslissett</cp:lastModifiedBy>
  <dcterms:modified xsi:type="dcterms:W3CDTF">2010-02-09T15:08:00Z</dcterms:modified>
  <cp:revision>4</cp:revision>
  <dc:subject/>
  <dc:title>TOPIC:</dc:title>
</cp:coreProperties>
</file>